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28700</wp:posOffset>
            </wp:positionH>
            <wp:positionV relativeFrom="paragraph">
              <wp:posOffset>635</wp:posOffset>
            </wp:positionV>
            <wp:extent cx="600075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40335</wp:posOffset>
                </wp:positionV>
                <wp:extent cx="28575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EPUBLIKA HRVAT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VARAŽDINSKA ŽUPANIJ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eastAsia="en-US"/>
                              </w:rPr>
                              <w:t>GRAD LEPOGLAV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Antuna Mihanovića 12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42250 Lepoglav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tel. 042 770 411, fax 042 770 419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email : lepoglava@lepoglava.hr 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9pt;mso-wrap-distance-left:9.05pt;mso-wrap-distance-right:9.05pt;mso-wrap-distance-top:0pt;mso-wrap-distance-bottom:0pt;margin-top:11.0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REPUBLIKA HRVAT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VARAŽDINSKA ŽUPANIJA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/>
                          <w:b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lang w:eastAsia="en-US"/>
                        </w:rPr>
                        <w:t>GRAD LEPOGLAVA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Antuna Mihanovića 12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42250 Lepoglava</w:t>
                      </w:r>
                    </w:p>
                    <w:p>
                      <w:pPr>
                        <w:pStyle w:val="Normal"/>
                        <w:ind w:left="-56" w:hanging="0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eastAsia="Tahoma" w:cs="Tahoma" w:ascii="Tahoma" w:hAnsi="Tahoma"/>
                          <w:bCs/>
                          <w:sz w:val="20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tel. 042 770 411, fax 042 770 419</w:t>
                      </w:r>
                    </w:p>
                    <w:p>
                      <w:pPr>
                        <w:pStyle w:val="Normal"/>
                        <w:ind w:left="-56" w:hanging="0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eastAsia="Tahoma" w:cs="Tahoma" w:ascii="Tahoma" w:hAnsi="Tahoma"/>
                          <w:bCs/>
                          <w:sz w:val="20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 xml:space="preserve">email : lepoglava@lepoglava.hr 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18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8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KLASA :551-06/03-01/01</w:t>
      </w:r>
    </w:p>
    <w:p>
      <w:pPr>
        <w:pStyle w:val="Normal"/>
        <w:jc w:val="both"/>
        <w:rPr/>
      </w:pPr>
      <w:r>
        <w:rPr/>
        <w:t>URBROJ: 2186/016-01-03</w:t>
      </w:r>
    </w:p>
    <w:p>
      <w:pPr>
        <w:pStyle w:val="TextBody"/>
        <w:rPr/>
      </w:pPr>
      <w:r>
        <w:rPr/>
        <w:t>Lepoglava, 30.10.2003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Gradsko vijeće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KLASA: 400-02/09-01/5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URBROJ: 2186/016-03-10-4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Lepoglava, 28.12.2010.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</w:rPr>
        <w:t xml:space="preserve">Na temelju članka 22. Statuta Grada Lepoglave (»Službeni vjesnik Varaždinske županije» broj 18/09, 31/09-ispravak, 43/09 i 31/10-ispravak), Gradsko vijeće Grada Lepoglave na  17. sjednici održanoj 28.12.2010. godine  donosi                   </w:t>
      </w:r>
    </w:p>
    <w:p>
      <w:pPr>
        <w:pStyle w:val="Heading1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P R O G R A M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TextBody"/>
        <w:jc w:val="center"/>
        <w:rPr/>
      </w:pPr>
      <w:r>
        <w:rPr>
          <w:rFonts w:cs="Arial Narrow" w:ascii="Arial Narrow" w:hAnsi="Arial Narrow"/>
          <w:b/>
          <w:sz w:val="22"/>
        </w:rPr>
        <w:t>U  VATROGASTVU,  CIVILNOJ  ZAŠTITI, JAVNOM INFORMIRANJU,  UDRUGA GRAĐANA I POLITIČKIH STRANAKA ZA  2010.GODINU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I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</w:rPr>
        <w:t xml:space="preserve">U Proračunu Grada Lepoglave osiguravaju se sredstva za potrebe funkcioniranja </w:t>
      </w:r>
      <w:r>
        <w:rPr>
          <w:rFonts w:cs="Arial Narrow" w:ascii="Arial Narrow" w:hAnsi="Arial Narrow"/>
          <w:b/>
          <w:sz w:val="22"/>
        </w:rPr>
        <w:t>Vatrogasne zajednice Grada Lepoglave</w:t>
      </w:r>
      <w:r>
        <w:rPr>
          <w:rFonts w:cs="Arial Narrow" w:ascii="Arial Narrow" w:hAnsi="Arial Narrow"/>
          <w:sz w:val="22"/>
        </w:rPr>
        <w:t xml:space="preserve"> i tri dobrovoljna vatrogasna društva /Lepoglava, Kamenica, Višnjica/,  a  u skladu sa Zakonom o vatrogastvu i Zakonom o protupožarnoj zaštiti, i to: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           </w:t>
      </w:r>
      <w:r>
        <w:rPr>
          <w:rFonts w:cs="Arial Narrow" w:ascii="Arial Narrow" w:hAnsi="Arial Narrow"/>
          <w:sz w:val="22"/>
        </w:rPr>
        <w:t>- za materijalno poslovanje Vatrogasne zajednice,                                               491.000,00 kn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             </w:t>
      </w:r>
      <w:r>
        <w:rPr>
          <w:rFonts w:cs="Arial Narrow" w:ascii="Arial Narrow" w:hAnsi="Arial Narrow"/>
          <w:sz w:val="22"/>
        </w:rPr>
        <w:t xml:space="preserve">za troškove poslovanja DVD-a    </w:t>
      </w:r>
    </w:p>
    <w:p>
      <w:pPr>
        <w:pStyle w:val="Normal"/>
        <w:numPr>
          <w:ilvl w:val="0"/>
          <w:numId w:val="2"/>
        </w:numPr>
        <w:ind w:left="851" w:hanging="14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rojekt izgradnje Vatrogasno-društvenog doma u Kamenici                                 90.000,00 kn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22"/>
        </w:rPr>
        <w:tab/>
        <w:tab/>
        <w:tab/>
        <w:tab/>
        <w:tab/>
        <w:tab/>
        <w:tab/>
        <w:tab/>
        <w:t xml:space="preserve">---------------------------------------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</w:rPr>
        <w:t xml:space="preserve">                                                                                </w:t>
      </w:r>
      <w:r>
        <w:rPr>
          <w:rFonts w:eastAsia="Arial Narrow" w:cs="Arial Narrow" w:ascii="Arial Narrow" w:hAnsi="Arial Narrow"/>
          <w:b/>
          <w:sz w:val="22"/>
        </w:rPr>
        <w:t xml:space="preserve">                    </w:t>
      </w:r>
      <w:r>
        <w:rPr>
          <w:rFonts w:cs="Arial Narrow" w:ascii="Arial Narrow" w:hAnsi="Arial Narrow"/>
          <w:b/>
          <w:sz w:val="22"/>
        </w:rPr>
        <w:t>UKUPNO:                        581.000,00 kn</w:t>
      </w:r>
    </w:p>
    <w:p>
      <w:pPr>
        <w:pStyle w:val="Normal"/>
        <w:rPr>
          <w:rFonts w:ascii="Arial Narrow" w:hAnsi="Arial Narrow" w:eastAsia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</w:rPr>
        <w:t xml:space="preserve">                                                             </w:t>
      </w:r>
    </w:p>
    <w:p>
      <w:pPr>
        <w:pStyle w:val="Normal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II.</w:t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</w:rPr>
        <w:t xml:space="preserve">Za potrebe Civilne zaštite                                                        </w:t>
        <w:tab/>
        <w:tab/>
        <w:tab/>
        <w:t xml:space="preserve">  15.000,00 kn</w:t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III.</w:t>
      </w:r>
    </w:p>
    <w:p>
      <w:pPr>
        <w:pStyle w:val="Normal"/>
        <w:rPr>
          <w:rFonts w:ascii="Arial Narrow" w:hAnsi="Arial Narrow" w:eastAsia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                   </w:t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</w:rPr>
        <w:t xml:space="preserve">Za potrebe promidžbe i javnog informiranja                        </w:t>
        <w:tab/>
        <w:tab/>
        <w:tab/>
        <w:t xml:space="preserve">              310.000,00 kn </w:t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IV.</w:t>
      </w:r>
    </w:p>
    <w:p>
      <w:pPr>
        <w:pStyle w:val="Normal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</w:rPr>
        <w:t>Za rad političkih stranaka</w:t>
        <w:tab/>
        <w:t xml:space="preserve">                               </w:t>
        <w:tab/>
        <w:tab/>
        <w:tab/>
        <w:tab/>
        <w:t xml:space="preserve">   91.200,00 kn</w:t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V.</w:t>
      </w:r>
    </w:p>
    <w:p>
      <w:pPr>
        <w:pStyle w:val="Normal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Grad Lepoglava pomagati će i poticati rad udruga koje okupljaju članove sa područja Grada Lepoglave, rukovodeći se pri tom njihovim programima i aktivnostima, i to: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854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5818"/>
        <w:gridCol w:w="2063"/>
      </w:tblGrid>
      <w:tr>
        <w:trPr>
          <w:trHeight w:val="17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</w:rPr>
              <w:t>TURISTIČKO DRUŠTVO GRADA LEPOGLAVE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50.000,0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</w:rPr>
              <w:t xml:space="preserve">CRVENI KRIŽ  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2"/>
              </w:rPr>
              <w:t>95.000,0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3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LIMENA GLAZBA LEPOGLAVA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60.000,0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4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UDRUGA UMIROVLJENIKA LEPOGLAVA                                                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50.000,0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5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</w:rPr>
              <w:t>UDRUGA PRIVATNIH ŠUMOVLASNIKA KESTEN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35.000,0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6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ČIPKARSKO DRUŠTVO «DANICA BROSLER»                                          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30.000,0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7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NEZAVISNA UDRUGA MLADIH                                                                    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5.000,0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8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VIŠNJIČKA UDRUGA MLADIH                                                                      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5.000,0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9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LEPOGLAVSKI AHAT» LEPOGLAVA</w:t>
              <w:tab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0.000,0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0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ODRED IZVIĐAČA LEPOGLAVA                                                                   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5.000,0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</w:rPr>
              <w:t xml:space="preserve">DRAMSKA SEKCIJA „ LEPOGLAVSKI PUŠLEK“                      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5.000,0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2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UDRUGA VINOGRADARA „Klopotec“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5.000,0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3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UDRUGA LJUBITELJA MALIH ŽIVOTINJA                                                    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2.000,0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4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ŽENSKI PJEVAČI ZBOR  „Collegium artisticum“                                                       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0.000,0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5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GLAZBENA MLADEŽ LEPOGLAVE                                                            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0.000,0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6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UDRUGA BRANITELJI HRVATSKE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0.000,0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7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LOVAČKO DRUŠTVO «SRNJAK» LEPOGLAVA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0.000,0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8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LOVAČKO DRUŠTVO «GRANIČAR» VIŠNJICA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0.000,0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9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KUBURAŠKO DRUŠTVO «GLASNA KUBURA»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0.000,0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0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KUBURAŠKO DRUŠTVO VIŠNJICA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0.000,0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UDRUGA LEPOMAN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0.000,0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2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UDRUGA TJELESNIH INVALIDA (ILO)                                                       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0.000,0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3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HVIDRA  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8.000,0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4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UDRUGA VINOGRADARA I VOĆARA                                                      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5.000,0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5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FOTO KLUB „Deseti K“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5.000,0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6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UDRUGA „Fijolica“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5.000,0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7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UDRUGA TAMBURAŠKI ORKESTAR „Biseri“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5.000,0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8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UDRUGA ANTIFAŠISTIČKIH BORACA LEPOGLAVA                              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2"/>
              </w:rPr>
              <w:t>6.000,0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9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AINTBALL KLUB «GAVRAN» LEPOGLAVA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3.000,0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30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UDRUGA «SUNCE»                                                                                         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.000,0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31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UDRUGA   «HRVATSKI DOMOBRAN»                                                         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.000,0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32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DRUŠTVO MULTIPLE SKLEROZE                                                               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.000,0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33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BEDEM LJUBAVI                                                                                             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.000,00</w:t>
            </w:r>
          </w:p>
        </w:tc>
      </w:tr>
      <w:tr>
        <w:trPr>
          <w:trHeight w:val="64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34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PREMA POSEBNIM ODLUKAMA ZA PROGRAME 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UDRUGA       </w:t>
              <w:tab/>
              <w:t xml:space="preserve">           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ind w:left="720" w:hanging="0"/>
              <w:jc w:val="right"/>
              <w:rPr/>
            </w:pPr>
            <w:r>
              <w:rPr>
                <w:rFonts w:cs="Arial Narrow" w:ascii="Arial Narrow" w:hAnsi="Arial Narrow"/>
                <w:sz w:val="22"/>
              </w:rPr>
              <w:t>170.000,00</w:t>
            </w:r>
          </w:p>
        </w:tc>
      </w:tr>
    </w:tbl>
    <w:p>
      <w:pPr>
        <w:pStyle w:val="Normal"/>
        <w:ind w:left="72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 Narrow" w:cs="Arial Narrow" w:ascii="Arial Narrow" w:hAnsi="Arial Narrow"/>
          <w:b/>
          <w:sz w:val="22"/>
        </w:rPr>
        <w:t xml:space="preserve">                                                                                    </w:t>
      </w:r>
      <w:r>
        <w:rPr>
          <w:rFonts w:cs="Arial Narrow" w:ascii="Arial Narrow" w:hAnsi="Arial Narrow"/>
          <w:b/>
          <w:sz w:val="22"/>
        </w:rPr>
        <w:t xml:space="preserve">UKUPNO:                                    </w:t>
        <w:tab/>
        <w:t xml:space="preserve">                849.000,00 kn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V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Sredstva za korisnike transferirati će se prema tromjesečnim planovima raspodjele proračunskih sredstava, ovisno o prilivu sredstava u proračun.    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II.</w:t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Donošenjem ovog Programa stavlja se izvan snage Program u vatrogastvu, civilnoj zaštiti, javnom informiranju, udruga građana i političkih stranaka za 2010. godinu („Službeni vjesnik Varaždinske županije“ broj 51/09).</w:t>
      </w:r>
    </w:p>
    <w:p>
      <w:pPr>
        <w:pStyle w:val="Normal"/>
        <w:jc w:val="center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III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vaj Program stupa na snagu osmog dana od dana objave u „Službenom vjesniku Varaždinske županije“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 Narrow" w:cs="Arial Narrow" w:ascii="Arial Narrow" w:hAnsi="Arial Narrow"/>
          <w:b/>
          <w:sz w:val="22"/>
        </w:rPr>
        <w:t xml:space="preserve">                                                                                                          </w:t>
      </w:r>
      <w:r>
        <w:rPr>
          <w:rFonts w:cs="Arial Narrow" w:ascii="Arial Narrow" w:hAnsi="Arial Narrow"/>
          <w:b/>
          <w:sz w:val="22"/>
        </w:rPr>
        <w:t xml:space="preserve">PREDSJEDNIK GRADSKOG VIJEĆA </w:t>
      </w:r>
    </w:p>
    <w:p>
      <w:pPr>
        <w:pStyle w:val="Normal"/>
        <w:ind w:left="3540" w:hanging="0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ab/>
        <w:tab/>
        <w:t xml:space="preserve">                 Zorislav Rodek, dr.vet.med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footerReference w:type="default" r:id="rId3"/>
      <w:footerReference w:type="first" r:id="rId4"/>
      <w:type w:val="nextPage"/>
      <w:pgSz w:w="11906" w:h="16838"/>
      <w:pgMar w:left="1440" w:right="1418" w:gutter="0" w:header="0" w:top="899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kern w:val="2"/>
      <w:sz w:val="1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rFonts w:ascii="Bookman Old Style" w:hAnsi="Bookman Old Style" w:cs="Courier New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ookman Old Style" w:hAnsi="Bookman Old Style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Bookman Old Style" w:hAnsi="Bookman Old Style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Bookman Old Style" w:hAnsi="Bookman Old Style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Bookman Old Style" w:hAnsi="Bookman Old Style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 Narrow" w:hAnsi="Arial Narrow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kern w:val="2"/>
      <w:szCs w:val="20"/>
      <w:lang w:val="en-AU"/>
    </w:rPr>
  </w:style>
  <w:style w:type="paragraph" w:styleId="Sender">
    <w:name w:val="Envelope Return"/>
    <w:basedOn w:val="Normal"/>
    <w:pPr/>
    <w:rPr>
      <w:rFonts w:ascii="Arial" w:hAnsi="Arial" w:cs="Arial"/>
      <w:kern w:val="2"/>
      <w:sz w:val="20"/>
      <w:szCs w:val="20"/>
      <w:lang w:val="en-AU"/>
    </w:rPr>
  </w:style>
  <w:style w:type="paragraph" w:styleId="TextBodyIndent">
    <w:name w:val="Body Text Indent"/>
    <w:basedOn w:val="Normal"/>
    <w:pPr>
      <w:ind w:left="1065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ijeloteksta2">
    <w:name w:val="Tijelo teksta 2"/>
    <w:basedOn w:val="Normal"/>
    <w:qFormat/>
    <w:pPr>
      <w:jc w:val="both"/>
    </w:pPr>
    <w:rPr>
      <w:szCs w:val="20"/>
      <w:lang w:val="en-GB"/>
    </w:rPr>
  </w:style>
  <w:style w:type="paragraph" w:styleId="Tijeloteksta3">
    <w:name w:val="Tijelo teksta 3"/>
    <w:basedOn w:val="Normal"/>
    <w:qFormat/>
    <w:pPr>
      <w:jc w:val="both"/>
    </w:pPr>
    <w:rPr>
      <w:b/>
      <w:szCs w:val="20"/>
      <w:lang w:val="en-GB"/>
    </w:rPr>
  </w:style>
  <w:style w:type="paragraph" w:styleId="Tijelotekstauvlaka2">
    <w:name w:val="Tijelo teksta - uvlaka 2"/>
    <w:basedOn w:val="Normal"/>
    <w:qFormat/>
    <w:pPr>
      <w:ind w:firstLine="708"/>
      <w:jc w:val="both"/>
    </w:pPr>
    <w:rPr/>
  </w:style>
  <w:style w:type="paragraph" w:styleId="Tijelotekstauvlaka3">
    <w:name w:val="Tijelo teksta - uvlaka 3"/>
    <w:basedOn w:val="Normal"/>
    <w:qFormat/>
    <w:pPr>
      <w:ind w:left="360" w:firstLine="348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20:17:00Z</dcterms:created>
  <dc:creator>LT</dc:creator>
  <dc:description/>
  <cp:keywords/>
  <dc:language>en-US</dc:language>
  <cp:lastModifiedBy>gvarga</cp:lastModifiedBy>
  <cp:lastPrinted>2009-12-03T12:46:00Z</cp:lastPrinted>
  <dcterms:modified xsi:type="dcterms:W3CDTF">2010-12-23T06:48:00Z</dcterms:modified>
  <cp:revision>27</cp:revision>
  <dc:subject/>
  <dc:title>7</dc:title>
</cp:coreProperties>
</file>